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wzór -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espół Szkół Specjalnych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Cambria" w:ascii="Cambria" w:hAnsi="Cambria"/>
          <w:b/>
          <w:sz w:val="20"/>
          <w:szCs w:val="20"/>
        </w:rPr>
        <w:t xml:space="preserve">ul. Kopernika 18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39-400 Tarnobrzeg</w:t>
      </w:r>
    </w:p>
    <w:p>
      <w:pPr>
        <w:pStyle w:val="Normal"/>
        <w:overflowPunct w:val="false"/>
        <w:autoSpaceDE w:val="false"/>
        <w:spacing w:lineRule="auto" w:line="276"/>
        <w:ind w:firstLine="142"/>
        <w:textAlignment w:val="baseline"/>
        <w:rPr>
          <w:rFonts w:ascii="Cambria" w:hAnsi="Cambria" w:cs="Arial"/>
          <w:color w:val="FF0000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NIP:  </w:t>
      </w:r>
      <w:r>
        <w:rPr>
          <w:rFonts w:cs="Arial" w:ascii="Cambria" w:hAnsi="Cambria"/>
          <w:color w:val="000000"/>
          <w:sz w:val="20"/>
          <w:szCs w:val="20"/>
        </w:rPr>
        <w:t>8671918769</w:t>
      </w:r>
    </w:p>
    <w:p>
      <w:pPr>
        <w:pStyle w:val="Normal"/>
        <w:overflowPunct w:val="false"/>
        <w:autoSpaceDE w:val="false"/>
        <w:spacing w:lineRule="auto" w:line="276"/>
        <w:ind w:firstLine="142"/>
        <w:textAlignment w:val="baseline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REGON: </w:t>
      </w:r>
      <w:r>
        <w:rPr>
          <w:rFonts w:cs="Arial" w:ascii="Cambria" w:hAnsi="Cambria"/>
          <w:color w:val="000000"/>
          <w:sz w:val="20"/>
          <w:szCs w:val="20"/>
        </w:rPr>
        <w:t>180640151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dres poczty elektronicznej: </w:t>
      </w:r>
      <w:r>
        <w:rPr>
          <w:rFonts w:cs="Cambria" w:ascii="Cambria" w:hAnsi="Cambria"/>
          <w:color w:val="0070C0"/>
          <w:sz w:val="20"/>
          <w:szCs w:val="20"/>
          <w:u w:val="single"/>
        </w:rPr>
        <w:t>zampub@um.tarnobrzeg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Strona internetowa (BIP):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rFonts w:eastAsia="Calibri" w:cs="Arial" w:ascii="Arial" w:hAnsi="Arial"/>
            <w:sz w:val="20"/>
            <w:szCs w:val="20"/>
          </w:rPr>
          <w:t>https://zsstarnobrzeg.bip.gov.pl/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eastAsia="Calibri" w:cs="Cambria"/>
          <w:i/>
          <w:i/>
          <w:color w:val="000000"/>
          <w:sz w:val="20"/>
          <w:szCs w:val="20"/>
        </w:rPr>
      </w:pPr>
      <w:r>
        <w:rPr>
          <w:rFonts w:eastAsia="Calibri" w:cs="Cambria" w:ascii="Cambria" w:hAnsi="Cambria"/>
          <w:i/>
          <w:color w:val="000000"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2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8"/>
              </w:numPr>
              <w:spacing w:before="0" w:after="0"/>
              <w:ind w:left="316" w:hanging="284"/>
              <w:contextualSpacing/>
              <w:jc w:val="both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b) 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8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powiadając na  ogłoszenie o zamówieniu w trybie podstawowym opublikowanym w BZP w sprawie wykonania usług pn.: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Realizacja zadań wynikających z programu kompleksowego wsparcia dla rodzin „Za życiem" – 5 zadań</w:t>
      </w:r>
    </w:p>
    <w:p>
      <w:pPr>
        <w:pStyle w:val="Tekstpodstawowywcity22"/>
        <w:ind w:left="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ujemy wykonanie usług objętych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arunkami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kreślonymi w projekcie umowy, stanowiącej załącznik do SWZ, za cenę: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0"/>
        <w:gridCol w:w="1842"/>
        <w:gridCol w:w="1842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Część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ax ilość godzin przewidziana dla danej części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Cena jednostkowa brutto pln za wykonanie jednej godziny zegarowej w danej części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aksymalna wartość brutto pln. W danej części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(kol. 3x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  <w:lang w:val="en-US"/>
              </w:rPr>
              <w:t>Część I - prowadzenie zajęć terapii integracji sensory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  <w:lang w:val="en-US"/>
              </w:rPr>
              <w:t>Część II - prowadzenie zajęć logoped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  <w:lang w:val="en-US"/>
              </w:rPr>
              <w:t>Część III - prowadzenie zajęć pedagogicznych WWR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  <w:lang w:val="en-US"/>
              </w:rPr>
              <w:t>Część IV - prowadzenie zajęć terapii psychologi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3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  <w:lang w:val="en-US"/>
              </w:rPr>
              <w:t>Część V - prowadzenie zajęć rehabilitacji ruchow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Część I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Oświadczam, że do realizacji zamówienia skierowana/y zostaje: - minimum 5 osób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>
          <w:rFonts w:ascii="Cambria" w:hAnsi="Cambria" w:cs="Arial"/>
          <w:color w:val="000000"/>
          <w:sz w:val="20"/>
          <w:szCs w:val="20"/>
        </w:rPr>
      </w:pPr>
      <w:bookmarkStart w:id="0" w:name="_Hlk108011249"/>
      <w:bookmarkEnd w:id="0"/>
      <w:r>
        <w:rPr>
          <w:rFonts w:cs="Arial" w:ascii="Cambria" w:hAnsi="Cambria"/>
          <w:color w:val="000000"/>
          <w:sz w:val="20"/>
          <w:szCs w:val="20"/>
        </w:rPr>
        <w:t>Pani/ Pan …………………………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osiadająca/y ……….lat pracy z dziećmi w wieku 0-7 lat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bookmarkStart w:id="1" w:name="_Hlk155854236"/>
      <w:bookmarkEnd w:id="1"/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bookmarkStart w:id="2" w:name="_Hlk155854236"/>
      <w:bookmarkEnd w:id="2"/>
      <w:r>
        <w:rPr>
          <w:rFonts w:cs="Arial" w:ascii="Cambria" w:hAnsi="Cambria"/>
          <w:color w:val="000000"/>
          <w:sz w:val="20"/>
          <w:szCs w:val="20"/>
        </w:rPr>
        <w:t>w tym ……….lat w zakresie  terapii integracji sensorycznej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>
          <w:rFonts w:ascii="Cambria" w:hAnsi="Cambria" w:cs="Arial"/>
          <w:color w:val="000000"/>
          <w:sz w:val="20"/>
          <w:szCs w:val="20"/>
        </w:rPr>
      </w:pPr>
      <w:bookmarkStart w:id="3" w:name="_Hlk108011249"/>
      <w:bookmarkStart w:id="4" w:name="_Hlk107308141"/>
      <w:bookmarkEnd w:id="3"/>
      <w:bookmarkEnd w:id="4"/>
      <w:r>
        <w:rPr>
          <w:rFonts w:cs="Arial" w:ascii="Cambria" w:hAnsi="Cambria"/>
          <w:color w:val="000000"/>
          <w:sz w:val="20"/>
          <w:szCs w:val="20"/>
        </w:rPr>
        <w:t>Pani/ Pan …………………………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osiadająca/y ……….lat pracy z dziećmi w wieku 0-7 lat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color w:val="000000"/>
          <w:sz w:val="20"/>
          <w:szCs w:val="20"/>
        </w:rPr>
        <w:t>w tym ……….lat w zakresie  terapii integracji sensorycznej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Pani/ Pan …………………………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osiadająca/y ……….lat pracy z dziećmi w wieku 0-7 lat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color w:val="000000"/>
          <w:sz w:val="20"/>
          <w:szCs w:val="20"/>
        </w:rPr>
        <w:t>w tym ……….lat w zakresie  terapii integracji sensorycznej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/>
      </w:pPr>
      <w:r>
        <w:rPr>
          <w:rFonts w:cs="Arial" w:ascii="Cambria" w:hAnsi="Cambria"/>
          <w:color w:val="000000"/>
          <w:sz w:val="20"/>
          <w:szCs w:val="20"/>
        </w:rPr>
        <w:t>Pani/ Pan …………………………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osiadająca/y ……….lat pracy z dziećmi w wieku 0-7 lat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color w:val="000000"/>
          <w:sz w:val="20"/>
          <w:szCs w:val="20"/>
        </w:rPr>
        <w:t>w tym ……….lat w zakresie  terapii integracji sensorycznej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Pani/ Pan …………………………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osiadająca/y ……….lat pracy z dziećmi w wieku 0-7 lat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color w:val="000000"/>
          <w:sz w:val="20"/>
          <w:szCs w:val="20"/>
        </w:rPr>
        <w:t>w tym ……….lat w zakresie  terapii integracji sensorycznej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bookmarkStart w:id="5" w:name="_Hlk108011590"/>
      <w:bookmarkEnd w:id="5"/>
      <w:r>
        <w:rPr>
          <w:rFonts w:cs="Arial" w:ascii="Cambria" w:hAnsi="Cambria"/>
          <w:b/>
          <w:bCs/>
          <w:color w:val="000000"/>
          <w:sz w:val="20"/>
          <w:szCs w:val="20"/>
        </w:rPr>
        <w:t>(NALEŻY WYPEŁNIC TYLE RAZY ILE OSÓB ZOSTAŁO SKIEROWANYCH DO REALIZACJI DANEJ CZĘŚCI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  <w:bookmarkStart w:id="6" w:name="_Hlk108011590"/>
      <w:bookmarkStart w:id="7" w:name="_Hlk108011590"/>
      <w:bookmarkEnd w:id="7"/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Część II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Oświadczam, że do realizacji zamówienia skierowana/y zostaje – minimum 4 osoby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/>
      </w:pPr>
      <w:bookmarkStart w:id="8" w:name="_Hlk108011291"/>
      <w:bookmarkEnd w:id="8"/>
      <w:r>
        <w:rPr>
          <w:rFonts w:cs="Arial" w:ascii="Cambria" w:hAnsi="Cambria"/>
          <w:color w:val="000000"/>
          <w:sz w:val="20"/>
          <w:szCs w:val="20"/>
        </w:rPr>
        <w:t>Pani/ Pan …………………………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osiadająca/y ……….lat pracy z dziećmi w wieku 0-7 lat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color w:val="000000"/>
          <w:sz w:val="20"/>
          <w:szCs w:val="20"/>
        </w:rPr>
        <w:t>w tym ……….lat w zakresie  terapii logopedycznej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>
          <w:rFonts w:ascii="Cambria" w:hAnsi="Cambria" w:cs="Arial"/>
          <w:color w:val="000000"/>
          <w:sz w:val="20"/>
          <w:szCs w:val="20"/>
        </w:rPr>
      </w:pPr>
      <w:bookmarkStart w:id="9" w:name="_Hlk107308141"/>
      <w:bookmarkStart w:id="10" w:name="_Hlk108011291"/>
      <w:bookmarkStart w:id="11" w:name="_Hlk107308173"/>
      <w:bookmarkEnd w:id="9"/>
      <w:bookmarkEnd w:id="10"/>
      <w:bookmarkEnd w:id="11"/>
      <w:r>
        <w:rPr>
          <w:rFonts w:cs="Arial" w:ascii="Cambria" w:hAnsi="Cambria"/>
          <w:color w:val="000000"/>
          <w:sz w:val="20"/>
          <w:szCs w:val="20"/>
        </w:rPr>
        <w:t>Pani/ Pan …………………………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osiadająca/y ……….lat pracy z dziećmi w wieku 0-7 lat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color w:val="000000"/>
          <w:sz w:val="20"/>
          <w:szCs w:val="20"/>
        </w:rPr>
        <w:t>w tym ……….lat w zakresie  terapii logopedycznej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Pani/ Pan …………………………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osiadająca/y ……….lat pracy z dziećmi w wieku 0-7 lat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color w:val="000000"/>
          <w:sz w:val="20"/>
          <w:szCs w:val="20"/>
        </w:rPr>
        <w:t>w tym ……….lat w zakresie  terapii logopedycznej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Pani/ Pan …………………………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osiadająca/y ……….lat pracy z dziećmi w wieku 0-7 lat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color w:val="000000"/>
          <w:sz w:val="20"/>
          <w:szCs w:val="20"/>
        </w:rPr>
        <w:t>w tym ……….lat w zakresie  terapii logopedycznej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bookmarkStart w:id="12" w:name="_Hlk108011618"/>
      <w:bookmarkEnd w:id="12"/>
      <w:r>
        <w:rPr>
          <w:rFonts w:cs="Arial" w:ascii="Cambria" w:hAnsi="Cambria"/>
          <w:b/>
          <w:bCs/>
          <w:color w:val="000000"/>
          <w:sz w:val="20"/>
          <w:szCs w:val="20"/>
        </w:rPr>
        <w:t>(NALEŻY WYPEŁNIC TYLE RAZY ILE OSÓB ZOSTAŁO SKIEROWANYCH DO REALIZACJI DANEJ CZĘŚCI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  <w:bookmarkStart w:id="13" w:name="_Hlk108011618"/>
      <w:bookmarkStart w:id="14" w:name="_Hlk108011618"/>
      <w:bookmarkEnd w:id="14"/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Część III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Oświadczam, że do realizacji zamówienia skierowana/y zostaje – minimum 4 osoby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>
          <w:rFonts w:ascii="Cambria" w:hAnsi="Cambria" w:cs="Arial"/>
          <w:color w:val="000000"/>
          <w:sz w:val="20"/>
          <w:szCs w:val="20"/>
        </w:rPr>
      </w:pPr>
      <w:bookmarkStart w:id="15" w:name="_Hlk108011326"/>
      <w:bookmarkEnd w:id="15"/>
      <w:r>
        <w:rPr>
          <w:rFonts w:cs="Arial" w:ascii="Cambria" w:hAnsi="Cambria"/>
          <w:color w:val="000000"/>
          <w:sz w:val="20"/>
          <w:szCs w:val="20"/>
        </w:rPr>
        <w:t>Pani/ Pan …………………………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osiadająca/y ……….lat pracy z dziećmi w wieku 0-7 lat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color w:val="000000"/>
          <w:sz w:val="20"/>
          <w:szCs w:val="20"/>
        </w:rPr>
        <w:t>w tym ……….lat w zakresie  terapii pedagogicznej WWRD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>
          <w:rFonts w:ascii="Cambria" w:hAnsi="Cambria" w:cs="Arial"/>
          <w:color w:val="000000"/>
          <w:sz w:val="20"/>
          <w:szCs w:val="20"/>
        </w:rPr>
      </w:pPr>
      <w:bookmarkStart w:id="16" w:name="_Hlk107308173"/>
      <w:bookmarkStart w:id="17" w:name="_Hlk108011326"/>
      <w:bookmarkEnd w:id="16"/>
      <w:bookmarkEnd w:id="17"/>
      <w:r>
        <w:rPr>
          <w:rFonts w:cs="Arial" w:ascii="Cambria" w:hAnsi="Cambria"/>
          <w:color w:val="000000"/>
          <w:sz w:val="20"/>
          <w:szCs w:val="20"/>
        </w:rPr>
        <w:t>Pani/ Pan …………………………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osiadająca/y ……….lat pracy z dziećmi w wieku 0-7 lat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color w:val="000000"/>
          <w:sz w:val="20"/>
          <w:szCs w:val="20"/>
        </w:rPr>
        <w:t>w tym ……….lat w zakresie  terapii pedagogicznej WWRD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Pani/ Pan …………………………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osiadająca/y ……….lat pracy z dziećmi w wieku 0-7 lat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color w:val="000000"/>
          <w:sz w:val="20"/>
          <w:szCs w:val="20"/>
        </w:rPr>
        <w:t>w tym ……….lat w zakresie  terapii pedagogicznej WWRD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Pani/ Pan …………………………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osiadająca/y ……….lat pracy z dziećmi w wieku 0-7 lat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color w:val="000000"/>
          <w:sz w:val="20"/>
          <w:szCs w:val="20"/>
        </w:rPr>
        <w:t>w tym ……….lat w zakresie  terapii pedagogicznej WWRD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(NALEŻY WYPEŁNIC TYLE RAZY ILE OSÓB ZOSTAŁO SKIEROWANYCH DO REALIZACJI DANEJ CZĘŚCI)</w:t>
      </w:r>
      <w:bookmarkStart w:id="18" w:name="_Hlk107308198"/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Część IV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Oświadczam, że do realizacji zamówienia skierowana/y zostaje – minimum 2 osob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Pani/ Pan …………………………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osiadająca/y ……….lat pracy z dziećmi w wieku 0-7 lat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color w:val="000000"/>
          <w:sz w:val="20"/>
          <w:szCs w:val="20"/>
        </w:rPr>
        <w:t>w tym ……….lat w zakresie  terapii psychologicznej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Pani/ Pan …………………………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posiadająca/y ……….lat pracy z dziećmi w wieku 0-7 lat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color w:val="000000"/>
          <w:sz w:val="20"/>
          <w:szCs w:val="20"/>
        </w:rPr>
        <w:t>w tym ……….lat w zakresie  terapii psychologicznej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(NALEŻY WYPEŁNIC TYLE RAZY ILE OSÓB ZOSTAŁO SKIEROWANYCH DO REALIZACJI DANEJ CZĘŚCI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bookmarkEnd w:id="18"/>
      <w:r>
        <w:rPr>
          <w:rFonts w:cs="Arial" w:ascii="Cambria" w:hAnsi="Cambria"/>
          <w:b/>
          <w:bCs/>
          <w:color w:val="000000"/>
          <w:sz w:val="20"/>
          <w:szCs w:val="20"/>
        </w:rPr>
        <w:t>Część V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Oświadczam, że do realizacji zamówienia skierowana/y zostaje – minimum 3 osob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>
          <w:rFonts w:ascii="Cambria" w:hAnsi="Cambria" w:cs="Arial"/>
          <w:color w:val="000000"/>
          <w:sz w:val="20"/>
          <w:szCs w:val="20"/>
        </w:rPr>
      </w:pPr>
      <w:bookmarkStart w:id="19" w:name="_Hlk108011412"/>
      <w:bookmarkEnd w:id="19"/>
      <w:r>
        <w:rPr>
          <w:rFonts w:cs="Arial" w:ascii="Cambria" w:hAnsi="Cambria"/>
          <w:color w:val="000000"/>
          <w:sz w:val="20"/>
          <w:szCs w:val="20"/>
        </w:rPr>
        <w:t>Pani/ Pan …………………………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osiadająca/y ……….lat pracy z dziećmi w wieku 0-7 lat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 tym ……….lat w zakresie  rehabilitacji ruchowej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>
          <w:rFonts w:ascii="Cambria" w:hAnsi="Cambria" w:cs="Arial"/>
          <w:color w:val="000000"/>
          <w:sz w:val="20"/>
          <w:szCs w:val="20"/>
        </w:rPr>
      </w:pPr>
      <w:bookmarkStart w:id="20" w:name="_Hlk108011412"/>
      <w:bookmarkEnd w:id="20"/>
      <w:r>
        <w:rPr>
          <w:rFonts w:cs="Arial" w:ascii="Cambria" w:hAnsi="Cambria"/>
          <w:color w:val="000000"/>
          <w:sz w:val="20"/>
          <w:szCs w:val="20"/>
        </w:rPr>
        <w:t>Pani/ Pan …………………………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osiadająca/y ……….lat pracy z dziećmi w wieku 0-7 lat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 tym ……….lat w zakresie  rehabilitacji ruchowej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Pani/ Pan …………………………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osiadająca/y ……….lat pracy z dziećmi w wieku 0-7 lat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 tym ……….lat w zakresie  rehabilitacji ruchowej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należy wybrać odpowiednio: 2 lata, 3 lata, 4 lata, 5 lat, 6 lat lub 7 lat i więcej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(NALEŻY WYPEŁNIC TYLE RAZY ILE OSÓB ZOSTAŁO SKIEROWANYCH DO REALIZACJI DANEJ CZĘŚCI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**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>
          <w:rFonts w:cs="Arial" w:ascii="Cambria" w:hAnsi="Cambria"/>
          <w:color w:val="000000"/>
          <w:sz w:val="20"/>
          <w:szCs w:val="20"/>
        </w:rPr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Część zamówienia – zakres robót 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1"/>
                <w:szCs w:val="21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9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* Niepotrzebne</w:t>
      </w:r>
      <w:r>
        <w:rPr>
          <w:rFonts w:cs="Arial" w:ascii="Arial" w:hAnsi="Arial"/>
          <w:b/>
          <w:sz w:val="20"/>
          <w:szCs w:val="20"/>
        </w:rPr>
        <w:t xml:space="preserve">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Cambria" w:hAnsi="Cambria"/>
          <w:sz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lang w:eastAsia="ar-SA"/>
        </w:rPr>
        <w:t xml:space="preserve">: Formularz oferty musi być opatrzony przez osobę lub osoby uprawnione do reprezentowania firmy </w:t>
      </w:r>
      <w:r>
        <w:rPr>
          <w:rFonts w:cs="Arial" w:ascii="Cambria" w:hAnsi="Cambria"/>
          <w:b/>
          <w:sz w:val="20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20"/>
          <w:lang w:eastAsia="ar-SA"/>
        </w:rPr>
        <w:t xml:space="preserve"> i przekazany Zamawiającemu wraz z dokumentem (-ami) potwierdzającymi prawo do reprezentacji Wykonawcy przez osobę podpisującą ofertę. 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sstarnobrzeg.bip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M.Pasieka</cp:lastModifiedBy>
  <cp:lastPrinted>2022-02-08T08:12:00Z</cp:lastPrinted>
  <dcterms:modified xsi:type="dcterms:W3CDTF">2026-02-02T10:09:00Z</dcterms:modified>
  <cp:revision>253</cp:revision>
  <dc:subject/>
  <dc:title>Zał</dc:title>
</cp:coreProperties>
</file>